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中共</w:t>
      </w: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支部委员会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委员候选人预备人选的请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委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中央、省、学校有关文件规定，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由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人组成，其中书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全体党员充分酝酿推荐的基础上，根据多数党员的意见，支部委员会讨论决定，提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名委员候选人预备人选，差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书记候选人预备人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在新一届支部委员会第一次会议上以无记名投票方式等额选举产生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否，请批示。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候选人预备人选名册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支部书记签名：             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</w:t>
      </w:r>
    </w:p>
    <w:p>
      <w:pPr>
        <w:pStyle w:val="Normal"/>
        <w:ind w:firstLine="43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right="160"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55:00Z</dcterms:created>
  <dc:creator>刘德林</dc:creator>
  <dc:description/>
  <cp:keywords/>
  <dc:language>en-US</dc:language>
  <cp:lastModifiedBy>牛雅杰</cp:lastModifiedBy>
  <cp:lastPrinted>2012-10-10T10:05:00Z</cp:lastPrinted>
  <dcterms:modified xsi:type="dcterms:W3CDTF">2018-05-24T03:04:00Z</dcterms:modified>
  <cp:revision>17</cp:revision>
  <dc:subject/>
  <dc:title>关于中共***支部委员会组成人选的请示</dc:title>
</cp:coreProperties>
</file>